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SNIFF       #Fujinet Modem ToolsLog modem traffic.Usage:RSNIFF &lt;0|1&gt;Description:Disable or enable sniffing (logging)of modem (R: device) traffic.Logs to file "rs232dump" on the FujiNet.Messages:No messages are displayed, unlessan error occurs with #Fuji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